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EDEL 342  Teaching Elementary Social Studies</w:t>
      </w:r>
    </w:p>
    <w:p>
      <w:pPr>
        <w:pStyle w:val="Normal"/>
        <w:spacing w:lineRule="auto" w:line="240" w:before="0" w:after="0"/>
        <w:jc w:val="center"/>
        <w:rPr/>
      </w:pPr>
      <w:r>
        <w:rPr/>
        <w:t>Chapter 3 Instructional Strategie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Name _______________________________________</w:t>
        <w:tab/>
        <w:tab/>
        <w:tab/>
        <w:t>Date 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.  Howard Gardner is best known for emphasizing the importance of matching learning styles to instruction.  He identified seven basic intelligences.  What are they, </w:t>
      </w:r>
      <w:r>
        <w:rPr>
          <w:b/>
          <w:u w:val="single"/>
        </w:rPr>
        <w:t>and</w:t>
      </w:r>
      <w:r>
        <w:rPr/>
        <w:t xml:space="preserve"> why is this information important to you, as a teach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There are several factors mentioned in the text that may influence a teacher’s choice of teaching methods.  You may (on your own) be knowledgeable of many more!  Which 3 factors do you feel are the most influential in helping a teacher select a teaching method and wh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Why is it important to use a wide variety of teaching method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 On pages 76-77 of our text, read the information under the heading “What Happens in Real Classrooms?”.  What are your thoughts about these findings and statement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 The author provides descriptions for Six Methods of Teaching (see Table 3.1 on p. 77).  Use pages 77-107 to complete the chart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to us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fit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rect Teach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blem-Based Learning/Inqui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uctive Thi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operative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le Play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mul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 xml:space="preserve">6.  What do you feel was most important in this chapter?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8:00Z</dcterms:created>
  <dc:creator>Engle, Theresa</dc:creator>
  <dc:description/>
  <dc:language>en-US</dc:language>
  <cp:lastModifiedBy>Engle, Theresa</cp:lastModifiedBy>
  <dcterms:modified xsi:type="dcterms:W3CDTF">2013-02-04T18:13:00Z</dcterms:modified>
  <cp:revision>1</cp:revision>
  <dc:subject/>
  <dc:title/>
</cp:coreProperties>
</file>